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</w:rPr>
        <w:t>Zleceniodawca:  Gmina Zelów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</w:rPr>
        <w:t xml:space="preserve">                             </w:t>
      </w:r>
      <w:r>
        <w:rPr>
          <w:rFonts w:cs="Arial" w:ascii="Arial" w:hAnsi="Arial"/>
          <w:b/>
          <w:bCs/>
          <w:sz w:val="26"/>
        </w:rPr>
        <w:t>97-425 Zelów</w:t>
      </w:r>
    </w:p>
    <w:p>
      <w:pPr>
        <w:pStyle w:val="Normal"/>
        <w:ind w:firstLine="1985"/>
        <w:rPr>
          <w:rFonts w:ascii="Arial" w:hAnsi="Arial" w:cs="Arial"/>
          <w:b/>
          <w:b/>
          <w:bCs/>
          <w:sz w:val="26"/>
        </w:rPr>
      </w:pPr>
      <w:r>
        <w:rPr>
          <w:rFonts w:eastAsia="Arial" w:cs="Arial" w:ascii="Arial" w:hAnsi="Arial"/>
          <w:b/>
          <w:bCs/>
          <w:sz w:val="26"/>
        </w:rPr>
        <w:t xml:space="preserve">  </w:t>
      </w:r>
      <w:r>
        <w:rPr>
          <w:rFonts w:cs="Arial" w:ascii="Arial" w:hAnsi="Arial"/>
          <w:b/>
          <w:bCs/>
          <w:sz w:val="26"/>
        </w:rPr>
        <w:t>ul. Żeromskiego 23</w:t>
      </w:r>
    </w:p>
    <w:p>
      <w:pPr>
        <w:pStyle w:val="Normal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                          </w:t>
      </w:r>
      <w:r>
        <w:rPr>
          <w:rFonts w:cs="Arial" w:ascii="Arial" w:hAnsi="Arial"/>
          <w:b/>
          <w:bCs/>
          <w:sz w:val="28"/>
        </w:rPr>
        <w:t>Projekt  budowlan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bCs/>
          <w:sz w:val="26"/>
        </w:rPr>
        <w:t xml:space="preserve">           </w:t>
      </w:r>
      <w:r>
        <w:rPr>
          <w:rFonts w:cs="Arial" w:ascii="Arial" w:hAnsi="Arial"/>
          <w:b/>
          <w:bCs/>
          <w:sz w:val="26"/>
        </w:rPr>
        <w:t xml:space="preserve">sieci wodociągowej wraz z odgałęzieniami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bCs/>
          <w:sz w:val="26"/>
        </w:rPr>
        <w:t xml:space="preserve">                </w:t>
      </w:r>
      <w:r>
        <w:rPr>
          <w:rFonts w:cs="Arial" w:ascii="Arial" w:hAnsi="Arial"/>
          <w:b/>
          <w:bCs/>
          <w:sz w:val="26"/>
        </w:rPr>
        <w:t>w ramach pasów drogowych w ul.ul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6"/>
        </w:rPr>
      </w:pPr>
      <w:r>
        <w:rPr>
          <w:rFonts w:eastAsia="Arial" w:cs="Arial" w:ascii="Arial" w:hAnsi="Arial"/>
          <w:b/>
          <w:bCs/>
          <w:sz w:val="26"/>
        </w:rPr>
        <w:t xml:space="preserve">         </w:t>
      </w:r>
      <w:r>
        <w:rPr>
          <w:rFonts w:cs="Arial" w:ascii="Arial" w:hAnsi="Arial"/>
          <w:b/>
          <w:bCs/>
          <w:sz w:val="26"/>
        </w:rPr>
        <w:t xml:space="preserve">Podleśna, Poprzeczna, Górna, Zofii, Przejazd, Leśna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6"/>
        </w:rPr>
      </w:pPr>
      <w:r>
        <w:rPr>
          <w:rFonts w:eastAsia="Arial" w:cs="Arial" w:ascii="Arial" w:hAnsi="Arial"/>
          <w:b/>
          <w:bCs/>
          <w:sz w:val="26"/>
        </w:rPr>
        <w:t xml:space="preserve">                                         </w:t>
      </w:r>
      <w:r>
        <w:rPr>
          <w:rFonts w:cs="Arial" w:ascii="Arial" w:hAnsi="Arial"/>
          <w:b/>
          <w:bCs/>
          <w:sz w:val="26"/>
        </w:rPr>
        <w:t>w Zelowie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Lokalizacja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obr   9  Zelów  dz. Nr 158, 157, 161, 162, 163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obr 10  Zelów  dz. Nr 1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obr   4  Zelów  dz. Nr 99, 1,80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cs="Arial" w:ascii="Arial" w:hAnsi="Arial"/>
          <w:b/>
          <w:bCs/>
          <w:sz w:val="26"/>
          <w:u w:val="single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Autor projektu:       inż. E. Andrzejczak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Sprawdzenie: mgr inż. A. Andrzejczak-Moder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</w:rPr>
        <w:t xml:space="preserve">                                             </w:t>
      </w:r>
      <w:r>
        <w:rPr>
          <w:rFonts w:cs="Arial" w:ascii="Arial" w:hAnsi="Arial"/>
          <w:b/>
          <w:bCs/>
          <w:sz w:val="24"/>
        </w:rPr>
        <w:t>-  maj   2010 r.  -</w:t>
      </w:r>
    </w:p>
    <w:p>
      <w:pPr>
        <w:pStyle w:val="Normal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jc w:val="center"/>
        <w:rPr>
          <w:sz w:val="26"/>
        </w:rPr>
      </w:pPr>
      <w:r>
        <w:rPr>
          <w:sz w:val="26"/>
        </w:rPr>
        <w:t>2    -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rPr>
          <w:u w:val="single"/>
        </w:rPr>
      </w:pPr>
      <w:r>
        <w:rPr>
          <w:u w:val="single"/>
        </w:rPr>
        <w:t>Teczka  zawiera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662"/>
        <w:gridCol w:w="851"/>
      </w:tblGrid>
      <w:tr>
        <w:trPr>
          <w:trHeight w:val="80" w:hRule="atLeast"/>
        </w:trPr>
        <w:tc>
          <w:tcPr>
            <w:tcW w:w="851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Strona  tytułowa                                                                         str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Spis zawartości teczki                                                                str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świadczenie   </w:t>
              <w:tab/>
              <w:t xml:space="preserve">    str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6522" w:leader="none"/>
              </w:tabs>
              <w:spacing w:lineRule="auto" w:line="276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Zaświadczenie o przynależności do ŁOIIB                              str</w:t>
            </w:r>
          </w:p>
          <w:p>
            <w:pPr>
              <w:pStyle w:val="Normal"/>
              <w:tabs>
                <w:tab w:val="clear" w:pos="708"/>
                <w:tab w:val="right" w:pos="6522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6522" w:leader="none"/>
              </w:tabs>
              <w:spacing w:lineRule="auto" w:line="276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Uprawnienia projektantów                                                        str</w:t>
            </w:r>
          </w:p>
          <w:p>
            <w:pPr>
              <w:pStyle w:val="Normal"/>
              <w:tabs>
                <w:tab w:val="clear" w:pos="708"/>
                <w:tab w:val="right" w:pos="6522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Opis do projektu zagospodarowania                                          str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pis do projektu sieci wodociągowej                                        str     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OZ                                                                                          str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łączniki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pis i wyrys z planu zagospodarowania                    st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unki techniczne                                                       st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cyzja UM w Zelowie z dnia 06.04.2010 znak        </w:t>
            </w:r>
          </w:p>
          <w:p>
            <w:pPr>
              <w:pStyle w:val="Normal"/>
              <w:spacing w:lineRule="auto" w:line="276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K 5548/18/10  i 01.06.2010 Gk5548/51/10                str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zgodnienie z użytkownikiem                                      st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zgodnienie z U.M w Zelowie                                     st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zgodnienie ZUD                                                         st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zgodnienie z PSSE                                                     str</w:t>
            </w:r>
          </w:p>
          <w:p>
            <w:pPr>
              <w:pStyle w:val="Normal"/>
              <w:tabs>
                <w:tab w:val="clear" w:pos="708"/>
                <w:tab w:val="left" w:pos="5895" w:leader="none"/>
                <w:tab w:val="right" w:pos="652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895" w:leader="none"/>
                <w:tab w:val="right" w:pos="6522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sowanie geodezyjne</w:t>
              <w:tab/>
              <w:t xml:space="preserve">str </w:t>
              <w:tab/>
              <w:t xml:space="preserve">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Część graficzna                                                                         str                                                      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Rys. Nr  1/1         Plan orientacyjny 1 : 25 000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Rys. Nr  1-7.        Plan sytuacyjny wodociągu  1 : 500</w:t>
            </w:r>
          </w:p>
          <w:p>
            <w:pPr>
              <w:pStyle w:val="Heading4"/>
              <w:spacing w:lineRule="auto" w:line="276"/>
              <w:rPr/>
            </w:pPr>
            <w:r>
              <w:rPr>
                <w:sz w:val="24"/>
                <w:szCs w:val="24"/>
              </w:rPr>
              <w:t>Rys. Nr  8-15       Profile wodociągu    1 : 100/1000</w:t>
            </w:r>
          </w:p>
          <w:p>
            <w:pPr>
              <w:pStyle w:val="Heading4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Rys. Nr  16          Schemat przyłącza wodociągowego </w:t>
            </w:r>
          </w:p>
          <w:p>
            <w:pPr>
              <w:pStyle w:val="Heading4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4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4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5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7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4</w:t>
            </w:r>
          </w:p>
          <w:p>
            <w:pPr>
              <w:pStyle w:val="Normal"/>
              <w:spacing w:lineRule="auto" w:line="276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6"/>
              </w:rPr>
            </w:pPr>
            <w:r>
              <w:rPr>
                <w:sz w:val="26"/>
              </w:rPr>
              <w:t>15-17</w:t>
            </w:r>
          </w:p>
          <w:p>
            <w:pPr>
              <w:pStyle w:val="Normal"/>
              <w:spacing w:lineRule="auto" w:line="27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27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30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-33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-3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4"/>
                <w:szCs w:val="24"/>
              </w:rPr>
              <w:t>39-56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-72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</w:rPr>
        <w:t>-3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05.201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OŚWIADCZENI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>Na   podstawie  Ustawy  z  dnia  7  lipca 1994 r  Prawo  Budowlane   tekst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>jednolity   Dz.U. Nr 207 z  5  grudnia 2003 r.  z   późniejszymi   zmianami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ym ( Ustawa z dnia 16 kwietnia 2004 r o zmianie ustawy Prawo Budowlane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. U. Nr.93 z 2004 r pkt 8 )  dot. art. 20 ust 4 oświadczam,  że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 xml:space="preserve">Projekt budowlany sieci wodociągowej  wraz z odgałęzieniami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 xml:space="preserve">w  ramach  pasów drogowych w ul.ul. </w:t>
      </w:r>
      <w:r>
        <w:rPr>
          <w:rFonts w:cs="Arial" w:ascii="Arial" w:hAnsi="Arial"/>
          <w:b/>
          <w:bCs/>
          <w:sz w:val="26"/>
        </w:rPr>
        <w:t xml:space="preserve">Podleśna, Poprzeczna, 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6"/>
        </w:rPr>
        <w:t xml:space="preserve">        </w:t>
      </w:r>
      <w:r>
        <w:rPr>
          <w:rFonts w:cs="Arial" w:ascii="Arial" w:hAnsi="Arial"/>
          <w:b/>
          <w:bCs/>
          <w:sz w:val="26"/>
        </w:rPr>
        <w:t>Górna, Zofii, Przejazd, Leśna w Zelowie</w:t>
      </w:r>
    </w:p>
    <w:p>
      <w:pPr>
        <w:pStyle w:val="Normal"/>
        <w:ind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okalizacja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r   9  Zelów  dz. Nr 158, 157, 161, 162, 16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br 10  Zelów  dz. Nr 1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r    4 Zelów  dz. Nr 99, 1,8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Został sporządzony zgodnie z obowiązującymi przepisami oraz zasadami wiedzy  techniczne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17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</w:t>
        <w:tab/>
        <w:t>.............................</w:t>
      </w:r>
    </w:p>
    <w:p>
      <w:pPr>
        <w:pStyle w:val="Normal"/>
        <w:tabs>
          <w:tab w:val="clear" w:pos="708"/>
          <w:tab w:val="left" w:pos="5415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Sprawdzający</w:t>
        <w:tab/>
        <w:t xml:space="preserve"> Projektant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-  8  -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  <w:t>Opis</w:t>
      </w:r>
    </w:p>
    <w:p>
      <w:pPr>
        <w:pStyle w:val="Normal"/>
        <w:jc w:val="center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projektu  zagospodarowania  trasy  wodociąg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360" w:firstLine="20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dmiot inwestycji </w:t>
        <w:tab/>
        <w:tab/>
        <w:tab/>
        <w:tab/>
        <w:tab/>
        <w:tab/>
        <w:t>str.  9</w:t>
      </w:r>
    </w:p>
    <w:p>
      <w:pPr>
        <w:pStyle w:val="Normal"/>
        <w:tabs>
          <w:tab w:val="clear" w:pos="708"/>
          <w:tab w:val="left" w:pos="993" w:leader="none"/>
        </w:tabs>
        <w:ind w:firstLine="20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360" w:firstLine="20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stniejący stan zagospodarowania terenu </w:t>
        <w:tab/>
        <w:tab/>
        <w:tab/>
        <w:t xml:space="preserve">       9</w:t>
      </w:r>
    </w:p>
    <w:p>
      <w:pPr>
        <w:pStyle w:val="Normal"/>
        <w:tabs>
          <w:tab w:val="clear" w:pos="708"/>
          <w:tab w:val="left" w:pos="993" w:leader="none"/>
        </w:tabs>
        <w:ind w:firstLine="20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360" w:firstLine="20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jektowane zagospodarowanie działki </w:t>
        <w:tab/>
        <w:tab/>
        <w:tab/>
        <w:t xml:space="preserve">       9</w:t>
      </w:r>
    </w:p>
    <w:p>
      <w:pPr>
        <w:pStyle w:val="Normal"/>
        <w:tabs>
          <w:tab w:val="clear" w:pos="708"/>
          <w:tab w:val="left" w:pos="993" w:leader="none"/>
        </w:tabs>
        <w:ind w:firstLine="20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360" w:firstLine="20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estawienie powierzchni poszczególnych części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 xml:space="preserve">zagospodarowania </w:t>
        <w:tab/>
        <w:tab/>
        <w:tab/>
        <w:tab/>
        <w:tab/>
        <w:tab/>
        <w:t xml:space="preserve">       9</w:t>
      </w:r>
    </w:p>
    <w:p>
      <w:pPr>
        <w:pStyle w:val="Normal"/>
        <w:tabs>
          <w:tab w:val="clear" w:pos="708"/>
          <w:tab w:val="left" w:pos="993" w:leader="none"/>
        </w:tabs>
        <w:ind w:firstLine="20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360" w:firstLine="20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znaczenie działki </w:t>
        <w:tab/>
        <w:tab/>
        <w:tab/>
        <w:tab/>
        <w:tab/>
        <w:tab/>
        <w:t xml:space="preserve">       9</w:t>
      </w:r>
    </w:p>
    <w:p>
      <w:pPr>
        <w:pStyle w:val="Normal"/>
        <w:tabs>
          <w:tab w:val="clear" w:pos="708"/>
          <w:tab w:val="left" w:pos="993" w:leader="none"/>
        </w:tabs>
        <w:ind w:firstLine="20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360" w:firstLine="20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zkody górnicze </w:t>
        <w:tab/>
        <w:tab/>
        <w:tab/>
        <w:tab/>
        <w:tab/>
        <w:tab/>
        <w:tab/>
        <w:t xml:space="preserve">       9</w:t>
      </w:r>
    </w:p>
    <w:p>
      <w:pPr>
        <w:pStyle w:val="Normal"/>
        <w:tabs>
          <w:tab w:val="clear" w:pos="708"/>
          <w:tab w:val="left" w:pos="993" w:leader="none"/>
        </w:tabs>
        <w:ind w:firstLine="20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360" w:firstLine="20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grożenie środowiska </w:t>
        <w:tab/>
        <w:tab/>
        <w:tab/>
        <w:tab/>
        <w:tab/>
        <w:tab/>
        <w:t xml:space="preserve">       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jc w:val="center"/>
        <w:rPr>
          <w:sz w:val="26"/>
        </w:rPr>
      </w:pPr>
      <w:r>
        <w:rPr>
          <w:sz w:val="26"/>
        </w:rPr>
        <w:t>9  -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</w:rPr>
        <w:t>1. Przedmiot inwestycji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TextBodyIndent"/>
        <w:spacing w:lineRule="auto" w:line="276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otem inwestycji jest sieć wodociągowa z odgałęzieniami w ramach pasów drogowych w ul. Podleśnej, Poprzecznej, Górnej, Zofii, Przejazd, Leśnej w Zelowie</w:t>
      </w:r>
    </w:p>
    <w:p>
      <w:pPr>
        <w:pStyle w:val="TextBodyIndent"/>
        <w:spacing w:lineRule="auto" w:line="276"/>
        <w:ind w:left="0" w:hanging="0"/>
        <w:rPr/>
      </w:pPr>
      <w:r>
        <w:rPr>
          <w:rFonts w:cs="Arial" w:ascii="Arial" w:hAnsi="Arial"/>
          <w:sz w:val="24"/>
          <w:szCs w:val="24"/>
        </w:rPr>
        <w:t xml:space="preserve">Wodociąg    ø 160  PE   L = 2865,50  m;    ø 110 PE   L =  304,00  m; </w:t>
      </w:r>
    </w:p>
    <w:p>
      <w:pPr>
        <w:pStyle w:val="TextBodyIndent"/>
        <w:spacing w:lineRule="auto" w:line="276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Łączna długość  ∑L = 3 169,50 m</w:t>
      </w:r>
    </w:p>
    <w:p>
      <w:pPr>
        <w:pStyle w:val="TextBodyIndent"/>
        <w:spacing w:lineRule="auto" w:line="276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zba odgałęzień    -  szt. 22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</w:rPr>
        <w:t>2. Istniejący stan zagospodarowania terenu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Projektowany wodociąg przebiega wzdłuż dróg gminnych w ich liniach rozgraniczających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Wzdłuż  trasy wodociągu zlokalizowana jest zwarta zabudowa jednorodzinn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</w:rPr>
        <w:t>3. Projektowane zagospodarowanie działki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jęta niniejszym projektem inwestycja polegająca na budowie wodociągu, nie zmienia zagospodarowania teren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</w:rPr>
        <w:t>4. Zestawienie powierzchni poszczególnych części zagospodarowania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Długość projektowanego wodociągu  ø 160  L     =   2865,50  m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</w:t>
      </w:r>
      <w:r>
        <w:rPr>
          <w:rFonts w:cs="Arial" w:ascii="Arial" w:hAnsi="Arial"/>
          <w:sz w:val="24"/>
          <w:szCs w:val="24"/>
        </w:rPr>
        <w:t xml:space="preserve">ø 110  L     =    304,00  m 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</w:rPr>
        <w:t>5. Przeznaczenie działki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3"/>
        <w:spacing w:lineRule="auto" w:line="276"/>
        <w:ind w:left="0" w:hanging="0"/>
        <w:rPr/>
      </w:pPr>
      <w:r>
        <w:rPr>
          <w:rFonts w:cs="Arial" w:ascii="Arial" w:hAnsi="Arial"/>
          <w:sz w:val="24"/>
          <w:szCs w:val="24"/>
        </w:rPr>
        <w:t xml:space="preserve">Teren przez który przebiega projektowany wodociąg to pasy dróg gminnych.        </w:t>
      </w:r>
    </w:p>
    <w:p>
      <w:pPr>
        <w:pStyle w:val="Heading3"/>
        <w:spacing w:lineRule="auto" w:line="276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przewiduje się zmian w zagospodarowaniu teren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</w:rPr>
        <w:t>6. Szkody górnicze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występują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</w:rPr>
        <w:t>7. Zagrożenie dla środowiska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TextBodyIndent"/>
        <w:spacing w:lineRule="auto" w:line="276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 względu na zaopatrzenie danego obszaru w wodę w sposób zorganizowany stan środowiska ulegnie poprawie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jc w:val="center"/>
        <w:rPr>
          <w:sz w:val="26"/>
        </w:rPr>
      </w:pPr>
      <w:r>
        <w:rPr>
          <w:sz w:val="26"/>
        </w:rPr>
        <w:t>10  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pis   treśc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149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520"/>
        <w:gridCol w:w="778"/>
      </w:tblGrid>
      <w:tr>
        <w:trPr/>
        <w:tc>
          <w:tcPr>
            <w:tcW w:w="851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sz w:val="24"/>
                <w:szCs w:val="24"/>
              </w:rPr>
              <w:t>Inwestor                                                                            str.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stawa  opracowania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res opracowania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arakterystyka terenu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unki gruntowo – wodne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Źródło zasilania w wodę 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liczenia hydrauliczne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kład sytuacyjno - wysokościowy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eriał, uzbrojenie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stwo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krzyżowanie z istniejącym uzbrojeniem</w:t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-  11  -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2"/>
        <w:spacing w:lineRule="auto" w:line="48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  <w:t>Opis</w:t>
      </w:r>
    </w:p>
    <w:p>
      <w:pPr>
        <w:pStyle w:val="Tekstpodstawowy2"/>
        <w:spacing w:lineRule="auto" w:line="276"/>
        <w:rPr/>
      </w:pPr>
      <w:r>
        <w:rPr>
          <w:rFonts w:cs="Arial" w:ascii="Arial" w:hAnsi="Arial"/>
          <w:sz w:val="24"/>
          <w:szCs w:val="24"/>
        </w:rPr>
        <w:t>do projektu budowlanego wodociągu  w ul .ul. Podleśnej, Poprzecznej,</w:t>
      </w:r>
    </w:p>
    <w:p>
      <w:pPr>
        <w:pStyle w:val="Tekstpodstawowy2"/>
        <w:spacing w:lineRule="auto" w:line="276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 xml:space="preserve">Górnej, Zofii, Przejazd, Leśnej w Zelowie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</w:rPr>
        <w:t xml:space="preserve">1.  Inwestor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Zleceniodawcą niniejszego projektu jest Gmina Zelów  97-425 Zelów, </w:t>
        <w:br/>
        <w:t>ul. Żeromskiego 23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</w:rPr>
        <w:t>2.  Podstawa opracowania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>-   umowa z Gminą Zelów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>-   warunki techniczne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-   plan sytuacyjno – wysokościowy tras wodociągu  z inwentaryzacją    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istniejących urządzeń  nad i podziemnych  w skali  1 : 1 000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>-   wypis i wykres z planu zagospodarowania Gminy Zelów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>-   koncepcja zwodociągowania gminy Zelów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>-   rozpoznanie w terenie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3.     Zakres opracowania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TextBodyIndent"/>
        <w:spacing w:lineRule="auto" w:line="276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kres opracowania stanowi projekt wodociągu  w ulicach miejskich  t.j. w ul.  Podleśnej, Poprzecznej, Górnej, Zofii, Przejazd, Leśnej w Zelowie 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7"/>
        <w:tabs>
          <w:tab w:val="clear" w:pos="708"/>
          <w:tab w:val="center" w:pos="4536" w:leader="none"/>
        </w:tabs>
        <w:spacing w:lineRule="auto" w:line="276"/>
        <w:ind w:left="567" w:hanging="0"/>
        <w:rPr/>
      </w:pPr>
      <w:r>
        <w:rPr>
          <w:rFonts w:cs="Arial" w:ascii="Arial" w:hAnsi="Arial"/>
          <w:sz w:val="24"/>
          <w:szCs w:val="24"/>
        </w:rPr>
        <w:t>Długość wodociągu  -  ø 160 PE     L  =  2865,50   m</w:t>
        <w:tab/>
      </w:r>
    </w:p>
    <w:p>
      <w:pPr>
        <w:pStyle w:val="Heading7"/>
        <w:spacing w:lineRule="auto" w:line="276"/>
        <w:ind w:left="567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ab/>
        <w:tab/>
        <w:t xml:space="preserve">   </w:t>
      </w:r>
      <w:r>
        <w:rPr>
          <w:rFonts w:cs="Arial" w:ascii="Arial" w:hAnsi="Arial"/>
          <w:sz w:val="24"/>
          <w:szCs w:val="24"/>
          <w:lang w:val="en-US"/>
        </w:rPr>
        <w:t xml:space="preserve">ø 110 PE     L  =    304,00   m 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76"/>
        <w:ind w:left="567" w:hanging="0"/>
        <w:rPr/>
      </w:pPr>
      <w:r>
        <w:rPr>
          <w:rFonts w:cs="Arial" w:ascii="Arial" w:hAnsi="Arial"/>
          <w:sz w:val="24"/>
          <w:szCs w:val="24"/>
        </w:rPr>
        <w:t xml:space="preserve">Liczba przyłączy      -  szt.  220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</w:rPr>
        <w:t>4.  Charakterystyka terenu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en lokalizacji wodociągu to teren zabudowy miejskiej jednorodzinnej.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sa wodociągu przebiega w ul. miejskich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 </w:t>
      </w:r>
      <w:r>
        <w:rPr>
          <w:rFonts w:cs="Arial" w:ascii="Arial" w:hAnsi="Arial"/>
          <w:sz w:val="24"/>
          <w:szCs w:val="24"/>
          <w:u w:val="single"/>
        </w:rPr>
        <w:t>ul. Podleśna</w:t>
      </w:r>
      <w:r>
        <w:rPr>
          <w:rFonts w:cs="Arial" w:ascii="Arial" w:hAnsi="Arial"/>
          <w:sz w:val="24"/>
          <w:szCs w:val="24"/>
        </w:rPr>
        <w:t xml:space="preserve"> :  na odcinku od ul. Zofii do granicy opracowania posiada    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nawierzchnię ziemną .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-   </w:t>
      </w:r>
      <w:r>
        <w:rPr>
          <w:rFonts w:cs="Arial" w:ascii="Arial" w:hAnsi="Arial"/>
          <w:sz w:val="24"/>
          <w:szCs w:val="24"/>
          <w:u w:val="single"/>
        </w:rPr>
        <w:t xml:space="preserve">ul. Poprzeczna : </w:t>
      </w:r>
      <w:r>
        <w:rPr>
          <w:rFonts w:cs="Arial" w:ascii="Arial" w:hAnsi="Arial"/>
          <w:sz w:val="24"/>
          <w:szCs w:val="24"/>
        </w:rPr>
        <w:t xml:space="preserve">od  ul. Zofii do granicy opracowania posiada nawierzchnię  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asfaltową ,oraz przekrój drogowy z poboczami.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12-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-   </w:t>
      </w:r>
      <w:r>
        <w:rPr>
          <w:rFonts w:cs="Arial" w:ascii="Arial" w:hAnsi="Arial"/>
          <w:sz w:val="24"/>
          <w:szCs w:val="24"/>
          <w:u w:val="single"/>
        </w:rPr>
        <w:t xml:space="preserve">ul. Zofii : </w:t>
      </w:r>
      <w:r>
        <w:rPr>
          <w:rFonts w:cs="Arial" w:ascii="Arial" w:hAnsi="Arial"/>
          <w:sz w:val="24"/>
          <w:szCs w:val="24"/>
        </w:rPr>
        <w:t xml:space="preserve">posiada nawierzchnię ziemną na odcinku od ul. Podleśnej do ul.  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Poprzecznej oraz na odcinku od ul. Górnej do granicy opracowania.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Natomiast na odcinku od ul. Poprzecznej do ul. Górnej posiada nawierzchnię   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asfaltową z krawężnikami.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76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  </w:t>
      </w:r>
      <w:r>
        <w:rPr>
          <w:rFonts w:cs="Arial" w:ascii="Arial" w:hAnsi="Arial"/>
          <w:sz w:val="24"/>
          <w:szCs w:val="24"/>
          <w:u w:val="single"/>
        </w:rPr>
        <w:t>ul. Górna</w:t>
      </w:r>
      <w:r>
        <w:rPr>
          <w:rFonts w:cs="Arial" w:ascii="Arial" w:hAnsi="Arial"/>
          <w:sz w:val="24"/>
          <w:szCs w:val="24"/>
        </w:rPr>
        <w:t xml:space="preserve">: na odcinku od ul. Kilińskiego do wysokości posesji Nr 27 posiada  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nawierzchnię   asfaltową.  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Na odcinku od  posesji  Nr 27 do granicy opracowania posiada nawierzchnię  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ziemną a pas wyznaczony pod drogę (dz.Nr.49/8) obecnie stanowi teren   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upraw.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-    </w:t>
      </w:r>
      <w:r>
        <w:rPr>
          <w:rFonts w:cs="Arial" w:ascii="Arial" w:hAnsi="Arial"/>
          <w:sz w:val="24"/>
          <w:szCs w:val="24"/>
          <w:u w:val="single"/>
        </w:rPr>
        <w:t>ul. Leśna</w:t>
      </w:r>
      <w:r>
        <w:rPr>
          <w:rFonts w:cs="Arial" w:ascii="Arial" w:hAnsi="Arial"/>
          <w:sz w:val="24"/>
          <w:szCs w:val="24"/>
        </w:rPr>
        <w:t xml:space="preserve"> : na odcinku od ul. Kilińskiego do wysokości wjazdu na posesję   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przy ul. Leśnej 47 posiada nawierzchnię asfaltową a od tego wjazdu do    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granicy opracowania nawierzchnię żużlową .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-   </w:t>
      </w:r>
      <w:r>
        <w:rPr>
          <w:rFonts w:cs="Arial" w:ascii="Arial" w:hAnsi="Arial"/>
          <w:sz w:val="24"/>
          <w:szCs w:val="24"/>
          <w:u w:val="single"/>
        </w:rPr>
        <w:t>ul. Przejazd</w:t>
      </w:r>
      <w:r>
        <w:rPr>
          <w:rFonts w:cs="Arial" w:ascii="Arial" w:hAnsi="Arial"/>
          <w:sz w:val="24"/>
          <w:szCs w:val="24"/>
        </w:rPr>
        <w:t xml:space="preserve"> : posiada nawierzchnię asfaltową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</w:rPr>
        <w:t>5.  Warunki gruntowo – wodne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 względu na zmienne ukształtowanie terenu w podłożu projektowanego wodociągu występują zróżnicowane warunki gruntowo – wodn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ewarstwieniach zalegają grunty przepuszczalne i nieprzepuszczaln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oda może występować w soczewkach gruntów przepuszczalnych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zależności od miejsca przebiegu wodociągu nawet do 0,5 </w:t>
      </w:r>
      <w:r>
        <w:rPr>
          <w:rFonts w:eastAsia="Symbol" w:cs="Symbol" w:ascii="Symbol" w:hAnsi="Symbol"/>
          <w:sz w:val="24"/>
          <w:szCs w:val="24"/>
        </w:rPr>
        <w:t></w:t>
      </w:r>
      <w:r>
        <w:rPr>
          <w:rFonts w:cs="Arial" w:ascii="Arial" w:hAnsi="Arial"/>
          <w:sz w:val="24"/>
          <w:szCs w:val="24"/>
        </w:rPr>
        <w:t xml:space="preserve"> 1,5 m ppt.                                                    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</w:rPr>
        <w:t xml:space="preserve">6.  Źródło zasilania w wodę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Tekstpodstawowy2"/>
        <w:spacing w:lineRule="auto" w:line="276"/>
        <w:jc w:val="left"/>
        <w:rPr/>
      </w:pPr>
      <w:r>
        <w:rPr>
          <w:rFonts w:cs="Arial" w:ascii="Arial" w:hAnsi="Arial"/>
          <w:sz w:val="24"/>
          <w:szCs w:val="24"/>
        </w:rPr>
        <w:t xml:space="preserve">Projektowany   wodociąg    stanowi   rozbudowę   wodociągu    miejskiego. </w:t>
      </w:r>
    </w:p>
    <w:p>
      <w:pPr>
        <w:pStyle w:val="Tekstpodstawowy2"/>
        <w:spacing w:lineRule="auto" w:line="276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ńcówki  o   średnicy   ø 160   zlokalizowane   są  w  ulicach : Podleśnej, Poprzecznej  i  Leśnej  w   rejonie  ulicy  Kilińskiego .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</w:rPr>
        <w:t>7.  Obliczenia hydrauliczne wodociągu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TextBodyIndent"/>
        <w:spacing w:lineRule="auto" w:line="276"/>
        <w:ind w:left="0" w:hanging="0"/>
        <w:rPr/>
      </w:pPr>
      <w:r>
        <w:rPr>
          <w:rFonts w:cs="Arial" w:ascii="Arial" w:hAnsi="Arial"/>
          <w:sz w:val="24"/>
          <w:szCs w:val="24"/>
        </w:rPr>
        <w:t>Obliczenia hydrauliczne  układu wodociągowego gm. Zelów zostały przeprowadzone  w  ramach  wyprzedzająco  opracowanych  Koncepcji.</w:t>
      </w:r>
    </w:p>
    <w:p>
      <w:pPr>
        <w:pStyle w:val="TextBodyIndent"/>
        <w:spacing w:lineRule="auto" w:line="276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dstawie tej koncepcji przyjęto średnicę projektowanej sieci wodociągowej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13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</w:rPr>
        <w:t>8. Układ sytuacyjno-wysokościowy projektowanego wodociągu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TextBodyIndent"/>
        <w:spacing w:lineRule="auto" w:line="276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jektowany wodociąg zlokalizowano w pasach drogowych generalnie  poza nawierzchnią asfaltową, jedynie w miejscu włączenia do wodociągu istniejącego w ulicach Poprzecznej i Podleśnej ,lokalizacja wodociągu w pasie jezdni. Przejście wodociągiem do zabudowy zlokalizowanej po drugiej stronie drogi asfaltowej przewiertem, bez naruszania nawierzchni drogi. </w:t>
      </w:r>
    </w:p>
    <w:p>
      <w:pPr>
        <w:pStyle w:val="TextBodyIndent"/>
        <w:spacing w:lineRule="auto" w:line="276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jścia przez drogi o nawierzchni ziemnej w rurach osłonowych.</w:t>
      </w:r>
    </w:p>
    <w:p>
      <w:pPr>
        <w:pStyle w:val="TextBodyIndent"/>
        <w:spacing w:lineRule="auto" w:line="276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kład wysokościowy projektowanego wodociągu został dostosowany do układu wysokościowego istniejącego terenu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dociąg zlokalizowano na głębokości – średnio 1,70 m ppt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W przypadku naruszenia asfaltu należy odtworzyć podbudowę i dywanik asfaltowy. Drogi gminne o nawierzchni ziemnej odtworzyć jako tłuczniow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9.    Materiał, uzbrojenie</w:t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9.1.  Sieć wodociągowa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owany wodociąg ø 160, ø 110 przewiduje się wykonać z rur  ciśnieniowych PE SDR 11 Pn – 1,6 MPa</w:t>
      </w:r>
    </w:p>
    <w:p>
      <w:pPr>
        <w:pStyle w:val="TextBody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Ze względów eksploatacyjnych na wodociągu przewidziano zasuwy odcinające kołnierzowe, hydranty p. pożarowe. Hydranty p.pożarowe nadziemne lub podziemne należy zamontować na odgałęzieniu, z wykonaniem zasuwy odcinającej ø 80 mm.</w:t>
      </w:r>
    </w:p>
    <w:p>
      <w:pPr>
        <w:pStyle w:val="TextBody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stosować zasuwy z miękkim uszczelnieniem.</w:t>
      </w:r>
    </w:p>
    <w:p>
      <w:pPr>
        <w:pStyle w:val="TextBody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załamaniach trasy wodociągu, przy trójnikach (odgałęzienia sieci </w:t>
        <w:br/>
        <w:t>i hydranty) należy wykonać betonowe bloki oporowe.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9.2.  Odgałęzienia w ramach pasa drogowego.</w:t>
      </w:r>
    </w:p>
    <w:p>
      <w:pPr>
        <w:pStyle w:val="TextBody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iduje się wykonać z rur ø 32 PE.</w:t>
      </w:r>
    </w:p>
    <w:p>
      <w:pPr>
        <w:pStyle w:val="TextBody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Odgałęzienia wodociągu  przewiduje się włączyć do projektowanego wodociągu przez wykonanie  nawiertaki  przystosowanej do nawiercania wodociągu pod </w:t>
      </w:r>
    </w:p>
    <w:p>
      <w:pPr>
        <w:pStyle w:val="TextBody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śnieniem z zaworem odcinającym bezpośrednio przy wodociągu oraz na granicy pasa drogowego.</w:t>
      </w:r>
    </w:p>
    <w:p>
      <w:pPr>
        <w:pStyle w:val="TextBody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14-</w:t>
      </w:r>
    </w:p>
    <w:p>
      <w:pPr>
        <w:pStyle w:val="TextBody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10.   Wykonawstwo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Wodociągi uliczne i odgałęzienia należy wykonać w wykopach ciągłych              o ścianach pionowych, umocnionych, na pozostałych odcinkach </w:t>
        <w:br/>
        <w:t xml:space="preserve">w wykopach skarpowanych, przy skrzyżowaniu z istniejącym uzbrojeniem, zabudową, ogrodzeniami, jako ręczne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robek w miarę możliwości należy składować wzdłuż wykopu, a nadmiar wywieźć w miejsce wyznaczone w pobliżu trasy wodociągu.</w:t>
      </w:r>
    </w:p>
    <w:p>
      <w:pPr>
        <w:pStyle w:val="TextBodyIndent"/>
        <w:spacing w:lineRule="auto" w:line="276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dociąg ułożyć na 15 cm podsypce piaskowej, zasypać piaskiem do wysokości rzędnych terenu istniejącego  z zagęszczeniem zasypki  do 98 % w skali Proctora. Do zasypki wykorzystać urobek sypki którego ilość szacuje się na 40% objętości robót ziemnych</w:t>
      </w:r>
    </w:p>
    <w:p>
      <w:pPr>
        <w:pStyle w:val="TextBodyIndent"/>
        <w:spacing w:lineRule="auto" w:line="276"/>
        <w:ind w:left="0" w:hanging="0"/>
        <w:rPr/>
      </w:pPr>
      <w:r>
        <w:rPr>
          <w:rFonts w:cs="Arial" w:ascii="Arial" w:hAnsi="Arial"/>
          <w:sz w:val="24"/>
          <w:szCs w:val="24"/>
        </w:rPr>
        <w:t>Po zakończeniu prac, zainwestowanie należy doprowadzić do stanu poprzedniego wraz z odtworzeniem nawierzchni ziemnej, utwardzonej, oraz nawierzchnie  utwardzone asfaltowe i krawężniki.</w:t>
      </w:r>
    </w:p>
    <w:p>
      <w:pPr>
        <w:pStyle w:val="TextBodyIndent"/>
        <w:spacing w:lineRule="auto" w:line="276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wystąpienia wód należy zastosować odwodnienie przy pomocy igłofiltrów (2 zestawy po 60 szt przedstawione na długości ok. 1000 m. tj. w miejscach obniżeń terenowych.</w:t>
      </w:r>
    </w:p>
    <w:p>
      <w:pPr>
        <w:pStyle w:val="TextBodyIndent"/>
        <w:spacing w:lineRule="auto" w:line="276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ientacyjna liczba godzin pompowania 1400 godz.</w:t>
      </w:r>
    </w:p>
    <w:p>
      <w:pPr>
        <w:pStyle w:val="TextBodyIndent"/>
        <w:spacing w:lineRule="auto" w:line="276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leży prowadzić dziennik pompowań.</w:t>
      </w:r>
    </w:p>
    <w:p>
      <w:pPr>
        <w:pStyle w:val="TextBodyIndent"/>
        <w:spacing w:lineRule="auto" w:line="276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biór wodociągu t.j. próba ciśnienia, płukanie, dezynfekcja łącznie </w:t>
        <w:br/>
        <w:t>z analizami wody, należy przeprowadzić zgodnie z ogólnie obowiązującymi normami.</w:t>
      </w:r>
    </w:p>
    <w:p>
      <w:pPr>
        <w:pStyle w:val="TextBodyIndent"/>
        <w:spacing w:lineRule="auto" w:line="276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ą armaturę: zasuwy, hydranty oznakować poprzez wykonanie tabliczek, zgodnie z obowiązującą normą.</w:t>
      </w:r>
    </w:p>
    <w:p>
      <w:pPr>
        <w:pStyle w:val="TextBodyInden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11.   Skrzyżowanie z istniejącym uzbrojeniem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rejonie skrzyżowania z istniejącym uzbrojeniem wykopy należy wykonać ręcznie, szalowane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Istniejące kable eNN i telekomunikacyjne jeśli zajdzie potrzeba należy zabezpieczyć przez nałożenie rury osłonowej dwudzielnej ø 110 AROT </w:t>
        <w:br/>
        <w:t>i zabezpieczyć konstrukcją wsporczą, którą należy pozostawić w wykopie podczas jego zasypywani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rzyżowania wniesiono na profil wodociągu.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60" w:leader="none"/>
        </w:tabs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bCs/>
          <w:sz w:val="24"/>
          <w:szCs w:val="24"/>
        </w:rPr>
        <w:t>-15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</w:t>
      </w:r>
      <w:r>
        <w:rPr>
          <w:sz w:val="24"/>
          <w:szCs w:val="24"/>
        </w:rPr>
        <w:t>INFORMACJA BEZPIECZEŃST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8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I OCHRONY   ZDROWIA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Projekt budowlany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sieci wodociągowej  wraz z odgałęzieniami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w  ramach  pasów drogowych w ul.ul.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</w:t>
      </w:r>
      <w:r>
        <w:rPr>
          <w:rFonts w:cs="Arial" w:ascii="Arial" w:hAnsi="Arial"/>
          <w:b/>
          <w:bCs/>
          <w:sz w:val="26"/>
        </w:rPr>
        <w:t xml:space="preserve">Podleśna, Poprzeczna,  Górna, Zofii, Przejazd, Leśna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6"/>
        </w:rPr>
      </w:pPr>
      <w:r>
        <w:rPr>
          <w:rFonts w:eastAsia="Arial" w:cs="Arial" w:ascii="Arial" w:hAnsi="Arial"/>
          <w:b/>
          <w:bCs/>
          <w:sz w:val="26"/>
        </w:rPr>
        <w:t xml:space="preserve">                                          </w:t>
      </w:r>
      <w:r>
        <w:rPr>
          <w:rFonts w:cs="Arial" w:ascii="Arial" w:hAnsi="Arial"/>
          <w:b/>
          <w:bCs/>
          <w:sz w:val="26"/>
        </w:rPr>
        <w:t>w Zelowie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utor: inż. E. Andrzejcza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prawdzenie: mgr inż. A. Moder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Spis treści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Zakres opracowania……………………………… 16</w:t>
      </w:r>
    </w:p>
    <w:p>
      <w:pPr>
        <w:pStyle w:val="Normal"/>
        <w:numPr>
          <w:ilvl w:val="0"/>
          <w:numId w:val="5"/>
        </w:numPr>
        <w:rPr/>
      </w:pPr>
      <w:r>
        <w:rPr/>
        <w:t>Podstawa opracowania…………………………….16</w:t>
      </w:r>
    </w:p>
    <w:p>
      <w:pPr>
        <w:pStyle w:val="Normal"/>
        <w:numPr>
          <w:ilvl w:val="0"/>
          <w:numId w:val="5"/>
        </w:numPr>
        <w:rPr/>
      </w:pPr>
      <w:r>
        <w:rPr/>
        <w:t>Bezpieczeństwo o ochrona zdrowia……………… 16</w:t>
      </w:r>
    </w:p>
    <w:p>
      <w:pPr>
        <w:pStyle w:val="Normal"/>
        <w:numPr>
          <w:ilvl w:val="1"/>
          <w:numId w:val="5"/>
        </w:numPr>
        <w:rPr/>
      </w:pPr>
      <w:r>
        <w:rPr/>
        <w:t>Zabezpieczenie terenu budowy…………………….16</w:t>
      </w:r>
    </w:p>
    <w:p>
      <w:pPr>
        <w:pStyle w:val="Normal"/>
        <w:numPr>
          <w:ilvl w:val="1"/>
          <w:numId w:val="5"/>
        </w:numPr>
        <w:rPr/>
      </w:pPr>
      <w:r>
        <w:rPr/>
        <w:t>Ochrona środowiska w czasie wykonywania robót.16</w:t>
      </w:r>
    </w:p>
    <w:p>
      <w:pPr>
        <w:pStyle w:val="Normal"/>
        <w:numPr>
          <w:ilvl w:val="1"/>
          <w:numId w:val="5"/>
        </w:numPr>
        <w:rPr/>
      </w:pPr>
      <w:r>
        <w:rPr/>
        <w:t>Ochrona przeciwpożarowa………………………....16</w:t>
      </w:r>
    </w:p>
    <w:p>
      <w:pPr>
        <w:pStyle w:val="Normal"/>
        <w:numPr>
          <w:ilvl w:val="1"/>
          <w:numId w:val="5"/>
        </w:numPr>
        <w:rPr/>
      </w:pPr>
      <w:r>
        <w:rPr/>
        <w:t>Materiały szkodliwe dla otoczenia………………   16</w:t>
      </w:r>
    </w:p>
    <w:p>
      <w:pPr>
        <w:pStyle w:val="Normal"/>
        <w:numPr>
          <w:ilvl w:val="1"/>
          <w:numId w:val="5"/>
        </w:numPr>
        <w:rPr/>
      </w:pPr>
      <w:r>
        <w:rPr/>
        <w:t>Roboty ziemne…….………………………………..17</w:t>
      </w:r>
    </w:p>
    <w:p>
      <w:pPr>
        <w:pStyle w:val="Normal"/>
        <w:numPr>
          <w:ilvl w:val="1"/>
          <w:numId w:val="5"/>
        </w:numPr>
        <w:rPr/>
      </w:pPr>
      <w:r>
        <w:rPr/>
        <w:t>Plan Bezpieczeństwa…………………………….. 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ab/>
      </w:r>
      <w:r>
        <w:rPr>
          <w:sz w:val="24"/>
          <w:szCs w:val="24"/>
        </w:rPr>
        <w:t xml:space="preserve">maj  201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-16-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1. Zakres opracowania</w:t>
      </w:r>
    </w:p>
    <w:p>
      <w:pPr>
        <w:pStyle w:val="Tekstpodstawowywcity3"/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akres opracowania stanowi   wodociąg w ul. Podleśnej, Poprzecznej, Zofii, Górnej, Przejazd, Leśnej w Zelowie.   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b/>
          <w:bCs/>
          <w:sz w:val="24"/>
          <w:u w:val="single"/>
        </w:rPr>
        <w:t>2. Podstawa opracowania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-   umowa z Zamawiającym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  projekt budowlany zagospodarowania terenu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3. Bezpieczeństwo i ochrona zdrowia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spacing w:lineRule="auto" w:line="360"/>
        <w:rPr>
          <w:sz w:val="24"/>
        </w:rPr>
      </w:pPr>
      <w:r>
        <w:rPr>
          <w:b/>
          <w:bCs/>
          <w:sz w:val="24"/>
          <w:u w:val="single"/>
        </w:rPr>
        <w:t>3.1. Zabezpieczenie terenu budowy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czasie wykonywania robót Wykonawca powinien dostarczyć, zainstalować i obsługiwać wszystkie tymczasowe urządzenia zabezpieczające, takie jak: zapory, światła ostrzegawcze,  sygnały, itp.,   zapewniając   w   ten   sposób   bezpieczeństwo      pojazdów i pieszych. Wykonawca musi zapewnić stałe warunki widoczności </w:t>
        <w:br/>
        <w:t xml:space="preserve">w dzień i w nocy tych zapór i znaków, dla których jest to nieodzowne </w:t>
        <w:br/>
        <w:t xml:space="preserve">ze względów bezpieczeństwa. Tablice informacyjne należy utrzymywać w dobrym stanie przez cały okres realizacji. </w:t>
      </w:r>
    </w:p>
    <w:p>
      <w:pPr>
        <w:pStyle w:val="TextBody"/>
        <w:ind w:left="540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b/>
          <w:bCs/>
          <w:sz w:val="24"/>
          <w:u w:val="single"/>
        </w:rPr>
        <w:t>3.2. Ochrona środowiska w czasie wykonywania robót</w:t>
      </w:r>
    </w:p>
    <w:p>
      <w:pPr>
        <w:pStyle w:val="TextBody"/>
        <w:rPr>
          <w:sz w:val="24"/>
        </w:rPr>
      </w:pPr>
      <w:r>
        <w:rPr>
          <w:sz w:val="24"/>
        </w:rPr>
        <w:t>Wykonawca ma obowiązek znać i stosować w czasie prowadzenia robót wszelkie przepisy dotyczące ochrony środowiska naturalnego.</w:t>
      </w:r>
    </w:p>
    <w:p>
      <w:pPr>
        <w:pStyle w:val="TextBody"/>
        <w:rPr>
          <w:sz w:val="24"/>
        </w:rPr>
      </w:pPr>
      <w:r>
        <w:rPr>
          <w:sz w:val="24"/>
        </w:rPr>
        <w:t>W okresie trwania budowy i wykończenia robót Wykonawca powinien utrzymywać teren budowy i wykopy w stanie bez wody stojącej.</w:t>
      </w:r>
    </w:p>
    <w:p>
      <w:pPr>
        <w:pStyle w:val="TextBody"/>
        <w:rPr>
          <w:sz w:val="24"/>
        </w:rPr>
      </w:pPr>
      <w:r>
        <w:rPr>
          <w:sz w:val="24"/>
        </w:rPr>
        <w:t>Stosować się do przepisów i norm dotyczących ochrony środowiska na terenie.</w:t>
      </w:r>
    </w:p>
    <w:p>
      <w:pPr>
        <w:pStyle w:val="TextBody"/>
        <w:rPr>
          <w:sz w:val="24"/>
        </w:rPr>
      </w:pPr>
      <w:r>
        <w:rPr>
          <w:sz w:val="24"/>
        </w:rPr>
        <w:t>Podejmować środki ostrożności i zabezpieczenia przed zanieczyszczeniem wód, powietrza pyłami i gazami, możliwością powstania pożaru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3.3. Ochrona przeciwpożarowa</w:t>
      </w:r>
    </w:p>
    <w:p>
      <w:pPr>
        <w:pStyle w:val="TextBody"/>
        <w:spacing w:lineRule="auto" w:line="276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ależy przestrzegać przepisów ochrony przeciwpożarowej.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Utrzymywać sprawny sprzęt przeciwpożarowy.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Materiały łatwopalne należy składować zgodnie z przepisami i zabezpieczone przed    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ostępem osób trzecich.</w:t>
      </w:r>
    </w:p>
    <w:p>
      <w:pPr>
        <w:pStyle w:val="TextBody"/>
        <w:ind w:left="360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3.4. Materiały szkodliwe dla otoczenia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Wszystkie materiały użyte do robót muszą mieć świadectwa dopuszczenia, wydane   przez uprawnioną  jednostkę,  jednoznacznie  określające brak szkodliwego  oddziaływania  tych materiałów na środowisko.</w:t>
      </w:r>
    </w:p>
    <w:p>
      <w:pPr>
        <w:pStyle w:val="TextBody"/>
        <w:ind w:left="54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hanging="0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540" w:hanging="0"/>
        <w:rPr>
          <w:sz w:val="20"/>
        </w:rPr>
      </w:pPr>
      <w:r>
        <w:rPr>
          <w:sz w:val="20"/>
        </w:rPr>
      </w:r>
    </w:p>
    <w:p>
      <w:pPr>
        <w:pStyle w:val="TextBody"/>
        <w:ind w:left="540" w:hanging="0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-17-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b/>
          <w:bCs/>
          <w:sz w:val="24"/>
          <w:u w:val="single"/>
        </w:rPr>
        <w:t>3.5. Roboty ziemne</w:t>
      </w:r>
    </w:p>
    <w:p>
      <w:pPr>
        <w:pStyle w:val="TextBody"/>
        <w:spacing w:lineRule="auto" w:line="276"/>
        <w:jc w:val="both"/>
        <w:rPr>
          <w:sz w:val="24"/>
        </w:rPr>
      </w:pPr>
      <w:r>
        <w:rPr>
          <w:sz w:val="24"/>
        </w:rPr>
        <w:t xml:space="preserve">Wykonywanie robót ziemnych w bezpośrednim sąsiedztwie sieci elektroenergetycznych, telekomunikacyjnych, gazowych, ciepłowniczych, wodociągowych i kanalizacyjnych powinno być poprzedzone określeniem przez   kierownika budowy bezpiecznej odległości, w jakiej mogą być one wykonywane od    istniejących sieci i sposobu wykonywania tych robót. Roboty powinny być prowadzone w porozumieniu i pod nadzorem właściwej jednostki,  w której zarządzie lub użytkowaniu znajdują się instalacje. Miejsca tych robót należy     oznakować napisami ostrzegawczymi i ogrodzić. </w:t>
      </w:r>
    </w:p>
    <w:p>
      <w:pPr>
        <w:pStyle w:val="TextBody"/>
        <w:spacing w:lineRule="auto" w:line="27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Po trasie kabli energetycznych, telekomunikacyjnych, gazociągów i ciepłociągów   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roboty ziemne należy prowadzić ręcznie.</w:t>
      </w:r>
    </w:p>
    <w:p>
      <w:pPr>
        <w:pStyle w:val="TextBody"/>
        <w:ind w:left="540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b/>
          <w:bCs/>
          <w:sz w:val="24"/>
          <w:u w:val="single"/>
        </w:rPr>
        <w:t>3.6. Plan bezpieczeństwa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>Kierownik budowy jest obowiązany do sporządzenia, przed rozpoczęciem budowy, planu bezpieczeństwa i ochrony zdrowia, (na podstawie Rozporządzenia Ministra Infrastruktury z dnia 23.06.2003 r. w sprawie informacji dotyczącej bezpieczeństwa i ochrony zdrowia oraz planu bezpieczeństwa i ochrony zdrowia  Dz.U.Nr 120 z dnia 10 lipca 2003 r., poz. 1126 § 6 p. 1a)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2268" w:right="1133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914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914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567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ekstpodstawowyZnak">
    <w:name w:val="Tekst podstawowy Znak"/>
    <w:basedOn w:val="Domylnaczcionkaakapitu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6"/>
    </w:rPr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sz w:val="26"/>
    </w:rPr>
  </w:style>
  <w:style w:type="paragraph" w:styleId="Tekstpodstawowywcity2">
    <w:name w:val="Tekst podstawowy wcięty 2"/>
    <w:basedOn w:val="Normal"/>
    <w:qFormat/>
    <w:pPr>
      <w:ind w:left="709" w:hanging="142"/>
    </w:pPr>
    <w:rPr>
      <w:sz w:val="2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1:38:00Z</dcterms:created>
  <dc:creator>Krysia</dc:creator>
  <dc:description/>
  <cp:keywords/>
  <dc:language>en-US</dc:language>
  <cp:lastModifiedBy>login</cp:lastModifiedBy>
  <cp:lastPrinted>2010-05-29T20:01:00Z</cp:lastPrinted>
  <dcterms:modified xsi:type="dcterms:W3CDTF">2010-09-18T16:39:00Z</dcterms:modified>
  <cp:revision>50</cp:revision>
  <dc:subject/>
  <dc:title>- 2  - </dc:title>
</cp:coreProperties>
</file>